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jc w:val="center"/>
        <w:rPr>
          <w:b/>
          <w:b/>
        </w:rPr>
      </w:pPr>
      <w:r>
        <w:rPr>
          <w:b/>
        </w:rPr>
        <w:t>Acquisition/Relocation Summary Form</w:t>
      </w:r>
    </w:p>
    <w:p>
      <w:pPr>
        <w:pStyle w:val="TextBody"/>
        <w:ind w:left="720" w:hanging="7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720" w:hanging="720"/>
        <w:jc w:val="center"/>
        <w:rPr>
          <w:i/>
          <w:i/>
          <w:sz w:val="22"/>
        </w:rPr>
      </w:pPr>
      <w:r>
        <w:rPr>
          <w:i/>
          <w:sz w:val="22"/>
        </w:rPr>
        <w:t>Complete One Form for Each Property</w:t>
      </w:r>
    </w:p>
    <w:p>
      <w:pPr>
        <w:pStyle w:val="TextBody"/>
        <w:ind w:left="720" w:hanging="72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"/>
        <w:gridCol w:w="2552"/>
        <w:gridCol w:w="238"/>
        <w:gridCol w:w="180"/>
        <w:gridCol w:w="270"/>
        <w:gridCol w:w="270"/>
        <w:gridCol w:w="180"/>
        <w:gridCol w:w="540"/>
        <w:gridCol w:w="180"/>
        <w:gridCol w:w="90"/>
        <w:gridCol w:w="720"/>
        <w:gridCol w:w="180"/>
        <w:gridCol w:w="2880"/>
        <w:gridCol w:w="18"/>
      </w:tblGrid>
      <w:tr>
        <w:trPr/>
        <w:tc>
          <w:tcPr>
            <w:tcW w:w="46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Recipient (Local Unit of Government or Organization Name)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ward Numbe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ief Elected Official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Telephone Numbe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rm Preparer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ephone Numbe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Address of Property to Be Acquired, Demolished, or Rehabilitated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Present Ownership of Property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7_326371633"/>
            <w:bookmarkStart w:id="1" w:name="__Fieldmark__7_32637163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8_326371633"/>
            <w:bookmarkStart w:id="3" w:name="__Fieldmark__8_32637163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298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Publicly Own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9_326371633"/>
            <w:bookmarkStart w:id="5" w:name="__Fieldmark__9_326371633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0_326371633"/>
            <w:bookmarkStart w:id="7" w:name="__Fieldmark__10_326371633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298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Privately Own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8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Date Present Owner Purchased Property:</w:t>
            </w:r>
          </w:p>
        </w:tc>
        <w:tc>
          <w:tcPr>
            <w:tcW w:w="5508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8" w:type="dxa"/>
            <w:gridSpan w:val="10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Owner’s Name, Address, and Phone Numbe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Check3"/>
            <w:bookmarkEnd w:id="8"/>
            <w:r>
              <w:rPr>
                <w:sz w:val="20"/>
              </w:rPr>
              <w:t>1.</w:t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The Development Involves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" w:name="__Fieldmark__15_326371633"/>
            <w:bookmarkStart w:id="10" w:name="__Fieldmark__15_326371633"/>
            <w:bookmarkEnd w:id="1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Voluntary Acquisitio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(check all that apply)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" w:name="__Fieldmark__16_326371633"/>
            <w:bookmarkStart w:id="12" w:name="__Fieldmark__16_326371633"/>
            <w:bookmarkEnd w:id="1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Involuntary Acquisitio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" w:name="__Fieldmark__17_326371633"/>
            <w:bookmarkStart w:id="14" w:name="__Fieldmark__17_326371633"/>
            <w:bookmarkEnd w:id="1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Rehabilitatio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" w:name="__Fieldmark__18_326371633"/>
            <w:bookmarkStart w:id="16" w:name="__Fieldmark__18_326371633"/>
            <w:bookmarkEnd w:id="1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Demolitio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9108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or voluntary and involuntary acquisition, has the present owner been informed of the grantee’s interest in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acquiring the property/easement?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" w:name="__Fieldmark__19_326371633"/>
            <w:bookmarkStart w:id="18" w:name="__Fieldmark__19_326371633"/>
            <w:bookmarkEnd w:id="1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" w:name="__Fieldmark__20_326371633"/>
            <w:bookmarkStart w:id="20" w:name="__Fieldmark__20_326371633"/>
            <w:bookmarkEnd w:id="2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If yes, list date of notification and document proof of receipt in grant file.</w:t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right" w:pos="3960" w:leader="none"/>
          <w:tab w:val="left" w:pos="5040" w:leader="none"/>
          <w:tab w:val="left" w:pos="5400" w:leader="none"/>
          <w:tab w:val="right" w:pos="8640" w:leader="none"/>
        </w:tabs>
        <w:ind w:left="360" w:hanging="360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2"/>
        <w:gridCol w:w="688"/>
        <w:gridCol w:w="1170"/>
        <w:gridCol w:w="810"/>
        <w:gridCol w:w="180"/>
        <w:gridCol w:w="2880"/>
        <w:gridCol w:w="18"/>
      </w:tblGrid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9108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For involuntary acquisition, has the property owner received a copy of the brochure “When a Public Agenc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2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Acquires Your Property?”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22_326371633"/>
            <w:bookmarkStart w:id="22" w:name="__Fieldmark__22_326371633"/>
            <w:bookmarkEnd w:id="2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23_326371633"/>
            <w:bookmarkStart w:id="24" w:name="__Fieldmark__23_326371633"/>
            <w:bookmarkEnd w:id="2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/>
            </w:pPr>
            <w:r>
              <w:rPr>
                <w:sz w:val="20"/>
              </w:rPr>
              <w:t>If yes, list date of notification and document proof of receipt in grant file.</w:t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728" w:footer="720" w:bottom="1584"/>
          <w:pgNumType w:start="22"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610"/>
        <w:gridCol w:w="32"/>
        <w:gridCol w:w="688"/>
        <w:gridCol w:w="1170"/>
        <w:gridCol w:w="810"/>
        <w:gridCol w:w="180"/>
        <w:gridCol w:w="1260"/>
        <w:gridCol w:w="90"/>
        <w:gridCol w:w="540"/>
        <w:gridCol w:w="90"/>
        <w:gridCol w:w="900"/>
        <w:gridCol w:w="18"/>
      </w:tblGrid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9108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For developments occupied by rental tenants, have the tenants been informed of developments and of their rights through a General Information Notice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2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25_326371633"/>
            <w:bookmarkStart w:id="26" w:name="__Fieldmark__25_326371633"/>
            <w:bookmarkEnd w:id="2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center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26_326371633"/>
            <w:bookmarkStart w:id="28" w:name="__Fieldmark__26_326371633"/>
            <w:bookmarkEnd w:id="2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9108" w:type="dxa"/>
            <w:gridSpan w:val="1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Current Use of Property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Residential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Occupied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Tenant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Owner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Low-Moderate Income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Low-Moderate Income Occupants to be Displac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High Income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High Income Occupants to be Displaced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Business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Occupied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Businesses that are Ten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Businesses that are Owner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C.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Combination and Mixed Use Property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Residential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Business Uni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Residential Units Occupied by Ten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Residential Units Owner Occupi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Low-Moderate Income Occupants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" w:hRule="atLeast"/>
        </w:trPr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Low-Moderate Income Occupants to be Displac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High Income Occupants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High Income Occupants to be Displac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Business Units Occupied by Tenants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Business Units Owned by Occupants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Vacant Property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Parcels to be Acquir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rPr>
                <w:sz w:val="20"/>
              </w:rPr>
              <w:t>Number of Easements/Right-of-Ways to be Acquired: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right" w:pos="3960" w:leader="none"/>
                <w:tab w:val="left" w:pos="5040" w:leader="none"/>
                <w:tab w:val="left" w:pos="5400" w:leader="none"/>
                <w:tab w:val="right" w:pos="86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right" w:pos="3960" w:leader="none"/>
          <w:tab w:val="left" w:pos="5040" w:leader="none"/>
          <w:tab w:val="left" w:pos="5400" w:leader="none"/>
          <w:tab w:val="right" w:pos="864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20"/>
        <w:tab w:val="right" w:pos="9360" w:leader="none"/>
      </w:tabs>
      <w:rPr>
        <w:i/>
        <w:i/>
        <w:sz w:val="18"/>
      </w:rPr>
    </w:pPr>
    <w:r>
      <w:rPr>
        <w:i/>
        <w:sz w:val="18"/>
      </w:rPr>
      <w:t>Uniform Relocation Act</w:t>
      <w:tab/>
    </w:r>
  </w:p>
  <w:p>
    <w:pPr>
      <w:pStyle w:val="Footer"/>
      <w:tabs>
        <w:tab w:val="clear" w:pos="720"/>
        <w:tab w:val="right" w:pos="9360" w:leader="none"/>
      </w:tabs>
      <w:rPr/>
    </w:pPr>
    <w:r>
      <w:rPr>
        <w:i/>
        <w:sz w:val="18"/>
      </w:rPr>
      <w:t>IHCDA HOME &amp; CDBG Program Manual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20"/>
        <w:tab w:val="right" w:pos="9360" w:leader="none"/>
      </w:tabs>
      <w:rPr>
        <w:i/>
        <w:i/>
        <w:sz w:val="18"/>
      </w:rPr>
    </w:pPr>
    <w:r>
      <w:rPr>
        <w:i/>
        <w:sz w:val="18"/>
      </w:rPr>
      <w:t>Uniform Relocation Act</w:t>
      <w:tab/>
    </w:r>
  </w:p>
  <w:p>
    <w:pPr>
      <w:pStyle w:val="Footer"/>
      <w:tabs>
        <w:tab w:val="clear" w:pos="720"/>
        <w:tab w:val="right" w:pos="9360" w:leader="none"/>
      </w:tabs>
      <w:rPr/>
    </w:pPr>
    <w:r>
      <w:rPr>
        <w:i/>
        <w:sz w:val="18"/>
      </w:rPr>
      <w:t>IHCDA HOME &amp; CDBG Program Manu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URA FORM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Exhibit A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39:00Z</dcterms:created>
  <dc:creator>Michelle</dc:creator>
  <dc:description/>
  <cp:keywords/>
  <dc:language>en-US</dc:language>
  <cp:lastModifiedBy>Smith, Devyn</cp:lastModifiedBy>
  <cp:lastPrinted>2002-09-18T10:35:00Z</cp:lastPrinted>
  <dcterms:modified xsi:type="dcterms:W3CDTF">2016-08-19T13:46:00Z</dcterms:modified>
  <cp:revision>5</cp:revision>
  <dc:subject/>
  <dc:title>Acquisition/Relocation Summary Form</dc:title>
</cp:coreProperties>
</file>